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спективный план непосредственно образовательной деятельности группы «Пчелки» - </w:t>
      </w:r>
      <w:r>
        <w:rPr>
          <w:rFonts w:eastAsia="Calibri" w:cs="Times New Roman" w:ascii="Times New Roman" w:hAnsi="Times New Roman"/>
          <w:b/>
          <w:sz w:val="32"/>
          <w:szCs w:val="32"/>
        </w:rPr>
        <w:t>АПРЕЛЬ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ы: «Весна шагает по планете», «Встречаем птиц», «Космос», «Волшебная Вода», «Праздник весны и труда».</w:t>
      </w:r>
    </w:p>
    <w:tbl>
      <w:tblPr>
        <w:tblStyle w:val="a3"/>
        <w:tblW w:w="159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2693"/>
        <w:gridCol w:w="2977"/>
        <w:gridCol w:w="2976"/>
        <w:gridCol w:w="2977"/>
        <w:gridCol w:w="2806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ОНЕДЕЛЬ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5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. З.-15, с 7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. -эст. развитие.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Как я с мамой иду в д/ сад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88, с 9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                                    1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В. Дыбина. З.-15, с 4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Космос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                                    1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Соломенникова Зан16, с 7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. -эст. развитие.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Спасская башня Кремля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94, с 9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ФЦКМ                                2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В. Дыбина. З.-16, с 4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. -эст. развитие.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Красивые цветы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 97, с 9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Физическое развити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ВТОР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6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учивание стих-ий о весн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2, с 9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1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вторение программных стих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4, с 10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20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рассказа К.Паустовского «Кот - ворюг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6, с 10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27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Чтение сказки «Цветик-семицветик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-е №8, с 10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СРЕД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2"/>
                <w:szCs w:val="32"/>
                <w:lang w:val="ru-RU" w:eastAsia="en-US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7        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. 1, с 5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Перелетные птицы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14             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. 2, с 6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День космонавтики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21          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. 3, с 6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Познавательн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Социализация.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Вода и ее свойства»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ФЭМП                                  2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. 4, с 6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Праздник весны и труда»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ЧЕТВЕР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1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вуковая культура речи Л-Р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1, с 9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-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Наша новая кукла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-е 89, с 9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8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учение рассказыванию по теме «Мой любимый мультфильм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3, с 10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-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Лепка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«Петух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№ 87, с 9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15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Пересказ «Загадочных историй»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. 5, с 10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Поезд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92, с 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22     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идактические игры со словами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7, с 10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Лепка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Белочка грызет орешки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№91, с 95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29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еседа на тему «Наши мамы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В.В.Гербова.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-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Праздничная открытка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-е 93, с 9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ЯТНИЦ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               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Это он, это он-почтальон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86, с 9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                    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оспись петух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90, с 9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                  1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Планеты солнечной нашей системы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                  2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Гжельские узоры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 96, с 9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               3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эстетическ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Дети танцуют на праздник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.Коморова. Зан. 98, с 10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спективный план непосредственно образовательной деятельности группы «Пчелки» - </w:t>
      </w:r>
      <w:r>
        <w:rPr>
          <w:rFonts w:eastAsia="Calibri" w:cs="Times New Roman" w:ascii="Times New Roman" w:hAnsi="Times New Roman"/>
          <w:b/>
          <w:sz w:val="32"/>
          <w:szCs w:val="32"/>
        </w:rPr>
        <w:t>МАЙ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ы: «День Победы», «Мир природы 1», «Мир природы 2», «До свидания, детский сад!».</w:t>
      </w:r>
    </w:p>
    <w:tbl>
      <w:tblPr>
        <w:tblStyle w:val="a3"/>
        <w:tblW w:w="159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3403"/>
        <w:gridCol w:w="3543"/>
        <w:gridCol w:w="3686"/>
        <w:gridCol w:w="3657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ОНЕДЕЛЬ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3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 Зан. 17, с 7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исование по замыслу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Физическое развит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40"/>
                <w:szCs w:val="4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40"/>
                <w:szCs w:val="40"/>
                <w:lang w:val="ru-RU" w:eastAsia="en-US" w:bidi="ar-SA"/>
              </w:rPr>
              <w:t>10 м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 17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. З.-18, с 7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Цветут сады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 №104, с 10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  24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В. Дыбина. Занятие №18, с 5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Цветные картинки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нятие №109, с 10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ВТОР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4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итературный калейдоскоп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1, с 10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1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рассказа В. Драгунского «Сверху вниз, наискосок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3, с 10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1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руской народной сказки «Финист – Ясный сокол»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5, с 10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2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ссказывание на тему «Забавные истории из моей жизни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7, с 11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СРЕД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5      ФЭМП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по закреплению материала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День победы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12   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по закреплению материал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Животные Урала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Познавательное развитие             19        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по закреплению материал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Перелетные птицы»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2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 по закреплению материал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Познавательн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Социализация.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Подводим итоги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ЧЕТВЕРГ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6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учение рассказыванию по картинка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2, с 10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-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Весенний ковер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-е№101, с 10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1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ксические упражнен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4, с 10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-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Лепка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Зоопарк для кукол»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№ 105, с 1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  20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Звуковая культура речи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6, с 10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Сказочная птица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№107, с 106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.Речевое развитие                            27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Повторение пройденого материала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8, с 11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Лепка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Красная шапочка несет бабушке гостинцы»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. №103, с 103</w:t>
            </w:r>
          </w:p>
        </w:tc>
      </w:tr>
      <w:tr>
        <w:trPr>
          <w:trHeight w:val="274" w:hRule="atLeast"/>
        </w:trPr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ЯТНИЦ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Салют в честь Победы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. №100, с 10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1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оспись гжельской посуды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102, с 10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   2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Бабочки летят над лугом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106, с 10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  2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Рисование по замыслу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1677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4497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1677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  <Pages>3</Pages>
  <Words>1170</Words>
  <Characters>6671</Characters>
  <CharactersWithSpaces>7826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7:58:00Z</dcterms:created>
  <dc:creator>Home</dc:creator>
  <dc:description/>
  <dc:language>en-US</dc:language>
  <cp:lastModifiedBy>Home</cp:lastModifiedBy>
  <dcterms:modified xsi:type="dcterms:W3CDTF">2021-04-24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